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асс: 7</w:t>
      </w:r>
      <w:r>
        <w:rPr>
          <w:rFonts w:cs="Times New Roman" w:ascii="Times New Roman" w:hAnsi="Times New Roman"/>
          <w:i/>
          <w:sz w:val="24"/>
          <w:szCs w:val="24"/>
        </w:rPr>
        <w:t>(коррекци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Геометрия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ырехугольни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Трапец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учащихся понятия “трапеция”; умений называть элементы и виды трапеции (произвольная, равнобедренная, прямоугольная); вывести свойства равнобедренной трапеции; научить учащихся применять полученные знания в процессе решения задач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блюдательность, учить  сравнивать, обобщать, делать выводы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навыков контроля и самоконтроля; воспитание правильной самооцен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девизом урока, создает доброжелательную атмосферу в класс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к у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ответить на вопросы, дописав только слова или указав 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ном бланке дописывают ответы, проверяют, сами себя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яет тему и цели уро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момент. Целеполаг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езентация:</w:t>
      </w:r>
      <w:r>
        <w:rPr>
          <w:rFonts w:cs="Times New Roman" w:ascii="Times New Roman" w:hAnsi="Times New Roman"/>
          <w:b/>
          <w:sz w:val="24"/>
          <w:szCs w:val="24"/>
        </w:rPr>
        <w:t xml:space="preserve"> слайд 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тайская мудрость учит нас: «Скажи мне и я забуду. Покажи мне и я запомню. Дай мне действовать самому и я научусь». Как вы понимаете эти слов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Сегодня на уроке мы будем продолжать изучать тему «Четырехугольники».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 (слайд 2).</w:t>
      </w:r>
    </w:p>
    <w:p>
      <w:pPr>
        <w:pStyle w:val="Style1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назвать одним словом данные фигуры?</w:t>
      </w:r>
    </w:p>
    <w:p>
      <w:pPr>
        <w:pStyle w:val="Style1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оизвольный четырехугольник;</w:t>
      </w:r>
    </w:p>
    <w:p>
      <w:pPr>
        <w:pStyle w:val="Style1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реди четырехугольников параллелограмм.</w:t>
      </w:r>
    </w:p>
    <w:p>
      <w:pPr>
        <w:pStyle w:val="Style1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фигура №2?</w:t>
      </w:r>
    </w:p>
    <w:p>
      <w:pPr>
        <w:pStyle w:val="Style1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фигура №6?</w:t>
      </w:r>
    </w:p>
    <w:p>
      <w:pPr>
        <w:pStyle w:val="Style1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фигура №4?</w:t>
      </w:r>
    </w:p>
    <w:p>
      <w:pPr>
        <w:pStyle w:val="Style16"/>
        <w:numPr>
          <w:ilvl w:val="0"/>
          <w:numId w:val="8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четырехугольник, у которого только две стороны параллельны.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Трапеция» (слайды 6, 7).</w:t>
      </w:r>
    </w:p>
    <w:p>
      <w:pPr>
        <w:pStyle w:val="Style16"/>
        <w:spacing w:lineRule="auto" w:line="240" w:before="0" w:after="0"/>
        <w:ind w:left="1440" w:hanging="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рапеция</w:t>
      </w:r>
      <w:r>
        <w:rPr>
          <w:rFonts w:cs="Times New Roman" w:ascii="Times New Roman" w:hAnsi="Times New Roman"/>
          <w:sz w:val="24"/>
          <w:szCs w:val="24"/>
        </w:rPr>
        <w:t xml:space="preserve"> - от греческого слова </w:t>
      </w:r>
      <w:r>
        <w:rPr>
          <w:rFonts w:cs="Times New Roman" w:ascii="Times New Roman" w:hAnsi="Times New Roman"/>
          <w:bCs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rapeza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– сто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 спорте</w:t>
      </w:r>
      <w:r>
        <w:rPr>
          <w:rFonts w:cs="Times New Roman" w:ascii="Times New Roman" w:hAnsi="Times New Roman"/>
          <w:sz w:val="24"/>
          <w:szCs w:val="24"/>
        </w:rPr>
        <w:t>: трапеция- это гимнастический снаряд, состоящий из перекладины, подвешенной на двух верёвках. Можно услышать: «Акробатические упражнения на трапеци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математике</w:t>
      </w:r>
      <w:r>
        <w:rPr>
          <w:rFonts w:cs="Times New Roman" w:ascii="Times New Roman" w:hAnsi="Times New Roman"/>
          <w:sz w:val="24"/>
          <w:szCs w:val="24"/>
        </w:rPr>
        <w:t>: трапеция- это  четырёхугольник, у которого две стороны параллельны, а две другие не параллельны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ставьте себе в тетради на полях оценку, какую бы вы хотели получить сегодня на уроке. Свои результаты вы будете отмечать в «карте успеха»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Кто выполнит задания по карточкам (на «3», «4», «5»), может выполнять контрольные задания теста (</w:t>
      </w:r>
      <w:r>
        <w:rPr>
          <w:rFonts w:cs="Times New Roman" w:ascii="Times New Roman" w:hAnsi="Times New Roman"/>
          <w:i/>
          <w:sz w:val="24"/>
          <w:szCs w:val="24"/>
        </w:rPr>
        <w:t>приложение 2).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ариант 1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07260" cy="914400"/>
            <wp:effectExtent l="0" t="0" r="0" b="0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4" r="-16" b="-1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889760" cy="861695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-19" b="-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трапеция? ( Найдите в учебнике на стр.103 определение трапеции и запишите его в тетрадь)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снования трапеции? Запишите определение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тороны называются боковыми? Запишите определение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трапеция называется равнобедренной (равнобокой)? Запишите определение равнобедренной трапеции в тетрадь (учебник, стр. 103)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равнобедренную трапецию, обозначьте её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трапеция называется прямоугольной? Запишите определение прямоугольной трапеции в тетрадь (учебник, стр. 103)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прямоугольную трапецию, обозначьте её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равнобедренную трапецию. Обозначьте её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ите в ней диагонали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ьте диагонали, вывод запишите в тетрадь. (Диагонали равнобедренной трапеции …)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ьте углы равнобедренной трапеции при каждом основании, вывод запишите в тетрадь. (В равнобедренной трапеции углы при каждом основании …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из четырехугольников является трапецией? 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параллельные стороны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2776220" cy="1367155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1377950" cy="1353185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3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четырехугольники являются трапециями?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их основания и боковые стороны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3038475" cy="141859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ли данный четырехугольник трапецией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йдите угол </w:t>
      </w:r>
      <w:r>
        <w:rPr>
          <w:rFonts w:cs="Times New Roman" w:ascii="Times New Roman" w:hAnsi="Times New Roman"/>
          <w:sz w:val="24"/>
          <w:szCs w:val="24"/>
          <w:lang w:val="en-US"/>
        </w:rPr>
        <w:t>Q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344930" cy="977265"/>
            <wp:effectExtent l="0" t="0" r="0" b="0"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4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ли данный четырехугольник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апецией? Чему равна сумма углов </w:t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1229995" cy="8299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1290" cy="147383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5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250565" cy="2406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ы углы равнобокой трапеции, если один из углов равен 40°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равнобедренной трапеции 52 см, основания равны 2 см и 20 см. найдите боковую сторону трапеци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6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апеции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&lt;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37°, &lt;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=126°. Чему равна градусная мера углов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ы углы равнобокой трапеции, если разность противолежащих углов  равна 60°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внобокой трапеции высота, проведенная из вершины прямого угла, делит большее основание на отрезки 6 см и 30 см. Найдите меньшее основа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2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й тест по теме «Трапеция»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пецией называется четырехугольник, у которого только_________________________________________________________________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ые стороны трапеции называются_______________________________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араллельные стороны называются______________________________________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пеция, один из углов которой равен 90°, называется_______________________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пеция, у которой равны боковые стороны, называется_____________________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внобедренной трапеции _______ при каждом основании равны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внобедренной трапеции________________________равны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четырехугольников является трапецией? Запишите параллельные стороны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0780" cy="11957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ли данный четырехугольник трапецией? Поясните отв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9995" cy="8299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рапеции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&lt;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48°, &lt;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=116°. Чему равна градусная мера углов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метр равнобедренной трапеции 52 см, основания равны 12 см и 20 см. Найдите боковую сторону трапеции.</w:t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ООШ №4 г. Красновишерска Пермского края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p>
      <w:pPr>
        <w:pStyle w:val="Normal"/>
        <w:rPr>
          <w:sz w:val="24"/>
          <w:szCs w:val="24"/>
        </w:rPr>
      </w:pPr>
      <w:r>
        <w:rPr>
          <w:rStyle w:val="Val"/>
          <w:rFonts w:cs="Arial" w:ascii="Arial" w:hAnsi="Arial"/>
          <w:sz w:val="24"/>
          <w:szCs w:val="24"/>
        </w:rPr>
        <w:t>&lt;krasna4@mail.ru&gt;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5:00Z</dcterms:created>
  <dc:creator>iLvit</dc:creator>
  <dc:description/>
  <cp:keywords/>
  <dc:language>en-US</dc:language>
  <cp:lastModifiedBy>Макаров</cp:lastModifiedBy>
  <cp:lastPrinted>2012-09-27T20:25:00Z</cp:lastPrinted>
  <dcterms:modified xsi:type="dcterms:W3CDTF">2012-09-28T04:48:00Z</dcterms:modified>
  <cp:revision>3</cp:revision>
  <dc:subject/>
  <dc:title/>
</cp:coreProperties>
</file>